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4188497"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419200510"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1075576904"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828212943"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822567852"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937164645"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551317375"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493924686"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